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>
          <w:rFonts w:eastAsia="Cambria" w:cs="Cambria"/>
        </w:rPr>
        <w:t xml:space="preserve">                             </w:t>
      </w:r>
      <w:r>
        <w:rPr/>
        <w:t xml:space="preserve">FORMULÁR PROTOKOLU PRE URČENIE PROSTREDIA       </w:t>
      </w:r>
    </w:p>
    <w:p>
      <w:pPr>
        <w:pStyle w:val="Heading2"/>
        <w:spacing w:before="0" w:after="60"/>
        <w:rPr/>
      </w:pPr>
      <w:r>
        <w:rPr>
          <w:rFonts w:eastAsia="Cambria" w:cs="Cambria"/>
        </w:rPr>
        <w:t xml:space="preserve">                                                         </w:t>
      </w:r>
      <w:r>
        <w:rPr/>
        <w:t>PROTOKOL  č. 7/19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</w:t>
      </w:r>
      <w:r>
        <w:rPr>
          <w:b/>
        </w:rPr>
        <w:t>O URČENÍ  VONKAJŠÍCH VPLYVOV VYPRACOVANÝ ODBORNOU KOMISI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</w:t>
      </w:r>
      <w:r>
        <w:rPr/>
        <w:t xml:space="preserve">Zákazkové číslo: 7/19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</w:rPr>
      </w:pPr>
      <w:r>
        <w:rPr>
          <w:rFonts w:cs="Calibri"/>
        </w:rPr>
        <w:t xml:space="preserve">  </w:t>
      </w:r>
      <w:r>
        <w:rPr>
          <w:rFonts w:cs="Courier New"/>
          <w:b/>
          <w:bCs/>
        </w:rPr>
        <w:t>ZLOŽENIE KOMISIE :</w:t>
        <w:br/>
      </w:r>
      <w:r>
        <w:rPr>
          <w:rFonts w:cs="Courier New"/>
        </w:rPr>
        <w:t xml:space="preserve">                         Predseda : Ing.Bujdák Igor- autorizovaný projektant stavebnej čas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</w:rPr>
      </w:pPr>
      <w:r>
        <w:rPr>
          <w:rFonts w:cs="Calibri"/>
        </w:rPr>
        <w:t xml:space="preserve">                         </w:t>
      </w:r>
      <w:r>
        <w:rPr>
          <w:rFonts w:cs="Courier New"/>
        </w:rPr>
        <w:t>Členovia : Ing. Zajíčková Ildikó autorizovaný projektant elektroinštalácie</w:t>
        <w:br/>
        <w:t xml:space="preserve">                                           Ing. Nemčeková Daniela autorizovaný projektant TZ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</w:rPr>
      </w:pPr>
      <w:r>
        <w:rPr>
          <w:rFonts w:cs="Calibri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</w:rPr>
      </w:pPr>
      <w:r>
        <w:rPr>
          <w:rFonts w:cs="Courier New"/>
        </w:rPr>
      </w:r>
    </w:p>
    <w:p>
      <w:pPr>
        <w:pStyle w:val="Heading"/>
        <w:spacing w:before="240" w:after="0"/>
        <w:jc w:val="left"/>
        <w:rPr/>
      </w:pPr>
      <w:r>
        <w:rPr>
          <w:b w:val="false"/>
        </w:rPr>
        <w:t>NÁZOV OBJEKTU:</w:t>
      </w:r>
      <w:r>
        <w:rPr/>
        <w:t xml:space="preserve"> Priemyselná a administratívna budova rekonštrukcia, Cintorínska 57, Šurany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Investor : LOKO TRANS SLOVAKIA s .r. o., Cintorínska 57, Šur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Miesto :   ŠURANY, Cintorínska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0"/>
          <w:szCs w:val="20"/>
        </w:rPr>
        <w:t>POUŽITÉ PODKLAD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: Normy  STN 33 2000-5-51:2010, projektová dokumentácia stavby, prehliadka stavby, usporiadanie strojov a zariadení, spôsob vykurovan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ZDÔVODNENIE: </w:t>
      </w:r>
      <w:r>
        <w:rPr>
          <w:rFonts w:cs="Arial" w:ascii="Arial" w:hAnsi="Arial"/>
        </w:rPr>
        <w:t>jedná sa o výrobné a skladové priestory pre kovovýrobu  kde sú umiestnené zariadenia  pre obrábanie kovu, a montáž komponentov. Objekt je halového typu ,murovaný, zateplený, s plechovou strechou. Elektroinštalácia rieši napojenie svetelných okruhov, zásuvkových okruhov, napojenie teplovzdušných vykurovacích zariadení a odsávania. Odsávacie zariadenia priamo odsávajú výpary a vzniknuté prachy a plyny od jednotlivých technologických zariadení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  základe  použitých  technologických a výrobných  zariadení,  ako  aj  poznatkov  o  charaktere výroby a využitia objektu je určené: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 dotknutých priestoroch sú dosiahnuté podmienky určujúce vonkajšie vplyvy v zmysle jednotlivých   článkov STN 33 2000-5-51:2010 a ďalších príslušných noriem ST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402"/>
        <w:gridCol w:w="4394"/>
      </w:tblGrid>
      <w:tr>
        <w:trPr>
          <w:trHeight w:val="673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Číslo miestnost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Účel miestností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ried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plyvu –kód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mo objekt hal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VONKAJŠIE priestory -, bleskozvod,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A3,AA5,AB3,AB5,AC1,AD2, AE4, AF2,AG1,AH1,AK1,AL1,AM1-2, AM2-1, AN2,AP1,AS2,AQ3,AR1,BA1, BC2,BD1,BE1,CA1,CB1</w:t>
            </w:r>
          </w:p>
        </w:tc>
      </w:tr>
      <w:tr>
        <w:trPr>
          <w:trHeight w:val="712" w:hRule="atLeast"/>
        </w:trPr>
        <w:tc>
          <w:tcPr>
            <w:tcW w:w="134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 objekte, B1.01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1.02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lna- údržba, výroba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5,AB5,AC1,AD1, AE1, AF1,AG1,AH1,AK1,AL1,AM1-1,AM2-1,  AN1,AP1,AQ1,AR1,BA4,BC3,BD1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,CA1,CB1</w:t>
            </w:r>
          </w:p>
        </w:tc>
      </w:tr>
      <w:tr>
        <w:trPr>
          <w:trHeight w:val="1112" w:hRule="atLeast"/>
        </w:trPr>
        <w:tc>
          <w:tcPr>
            <w:tcW w:w="134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mo objekt B1.03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áž- prístrešok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3,AA5,AB3,AB5,AC1,AD1,  AE-5, AF1,AG1,AH1,AK1,AL1,AM1-1,AM2-1,  AN1,AP1,AS2,AQ2,AR1,BA4,BC2,BD1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,CA1,CB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Vypracované: 5.2019                                                                      za predsedu komis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nsolas" w:hAnsi="Consolas" w:cs="Consolas"/>
      <w:sz w:val="21"/>
      <w:szCs w:val="21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zovChar">
    <w:name w:val="Názo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54:00Z</dcterms:created>
  <dc:creator>ZAJICEK_I</dc:creator>
  <dc:description/>
  <cp:keywords/>
  <dc:language>en-US</dc:language>
  <cp:lastModifiedBy>zajickova</cp:lastModifiedBy>
  <cp:lastPrinted>2014-02-14T13:31:00Z</cp:lastPrinted>
  <dcterms:modified xsi:type="dcterms:W3CDTF">2019-08-06T08:54:00Z</dcterms:modified>
  <cp:revision>2</cp:revision>
  <dc:subject/>
  <dc:title/>
</cp:coreProperties>
</file>