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jc w:val="left"/>
        <w:rPr/>
      </w:pPr>
      <w:r>
        <w:rPr/>
        <w:t>Priemyselná a administratívna budova rekonštrukcia, Cintorínska 57, Šurany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Investor : LOKO TRANS SLOVAKIA s .r. o., Cintorínska 57, Šuran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Miesto :   ŠURANY, Cintorínska 57</w:t>
      </w:r>
    </w:p>
    <w:p>
      <w:pPr>
        <w:pStyle w:val="Obyaj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</w:p>
    <w:p>
      <w:pPr>
        <w:pStyle w:val="Obyaj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Obyaj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spacing w:before="240" w:after="0"/>
        <w:rPr>
          <w:rFonts w:ascii="Courier New" w:hAnsi="Courier New" w:cs="Courier New"/>
        </w:rPr>
      </w:pPr>
      <w:r>
        <w:rPr>
          <w:rFonts w:eastAsia="Cambria" w:cs="Cambria"/>
        </w:rPr>
        <w:t xml:space="preserve">                           </w:t>
      </w:r>
      <w:r>
        <w:rPr/>
        <w:t>E L E K T R O I N Š T A L Á C I A</w:t>
      </w:r>
    </w:p>
    <w:p>
      <w:pPr>
        <w:pStyle w:val="Heading1"/>
        <w:spacing w:before="0" w:after="0"/>
        <w:rPr/>
      </w:pPr>
      <w:r>
        <w:rPr>
          <w:rFonts w:eastAsia="Cambria" w:cs="Cambria"/>
        </w:rPr>
        <w:t xml:space="preserve">                                    </w:t>
      </w:r>
      <w:r>
        <w:rPr/>
        <w:t>TECHNICKÁ SPRÁVA</w:t>
      </w:r>
    </w:p>
    <w:p>
      <w:pPr>
        <w:pStyle w:val="Obyajntext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</w:t>
      </w:r>
      <w:r>
        <w:rPr/>
        <w:t>Vypracovala   : Ing. Zajíčková Ildikó                                                                               č.zakázky:7/19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Nové Zámky  : 5.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ÚVOD</w:t>
      </w:r>
      <w:r>
        <w:rPr>
          <w:rStyle w:val="NzovChar"/>
          <w:rFonts w:eastAsia="Calibri"/>
        </w:rPr>
        <w:t xml:space="preserve"> </w:t>
      </w:r>
      <w:r>
        <w:rPr/>
        <w:t>: Projekt elektroinštalácie pre priemyselnúa administratívnu budovu v  Šuranoch  , je  vypracovaný podľa platných predpisov STN  33 0300, 76 6005, 33 2000-4-41,  33 2000-5-52, 33 2000 a prislúchajúce normy, STN EN 62 305-1 až 4. Použité podklady: stavebné výkresy, miestna prehliadka objektu, požiadavky investor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ourier New"/>
          <w:b/>
          <w:b/>
          <w:bCs/>
          <w:sz w:val="24"/>
          <w:szCs w:val="24"/>
        </w:rPr>
      </w:pPr>
      <w:r>
        <w:rPr>
          <w:rFonts w:cs="Courier New"/>
          <w:b/>
          <w:bCs/>
          <w:sz w:val="24"/>
          <w:szCs w:val="24"/>
        </w:rPr>
        <w:t>TECHNICKÉ ÚDA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ourier New"/>
        </w:rPr>
      </w:pPr>
      <w:r>
        <w:rPr>
          <w:rFonts w:cs="Courier New"/>
          <w:b/>
          <w:bCs/>
          <w:sz w:val="24"/>
          <w:szCs w:val="24"/>
        </w:rPr>
        <w:br/>
      </w:r>
      <w:r>
        <w:rPr>
          <w:rFonts w:cs="Courier New"/>
        </w:rPr>
        <w:t xml:space="preserve">                Napäťová sústava                       : 3+PEN,AC,50Hz,400 V/TN-C-S</w:t>
        <w:br/>
        <w:t xml:space="preserve">                Inštalovaný výkon                      : P</w:t>
      </w:r>
      <w:r>
        <w:rPr>
          <w:rFonts w:cs="Courier New"/>
          <w:position w:val="-5"/>
        </w:rPr>
        <w:t xml:space="preserve">i </w:t>
      </w:r>
      <w:r>
        <w:rPr>
          <w:rFonts w:cs="Courier New"/>
        </w:rPr>
        <w:t>= 10 kW</w:t>
        <w:br/>
        <w:t xml:space="preserve">                Súčiniteľ náročnosti                   : ß  = 0,5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</w:t>
      </w:r>
      <w:r>
        <w:rPr/>
        <w:t xml:space="preserve">Intenzita osvetlenia                   : Epk= 500lx-pre výrobnú a montážnu  halu,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</w:t>
      </w:r>
      <w:r>
        <w:rPr>
          <w:rFonts w:cs="Arial"/>
        </w:rPr>
        <w:t>Prostredie                                    : viď protokol o prostredí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</w:rPr>
        <w:t>POPIS RIEŠENIA</w:t>
      </w:r>
      <w:r>
        <w:rPr/>
        <w:t xml:space="preserve">: Elektrická inštalácia objektu, t. j. </w:t>
      </w:r>
      <w:r>
        <w:rPr>
          <w:b/>
        </w:rPr>
        <w:t>nové energeticky úsporné osvetlenie , napojenie nových vykurovacích telies a odsávacích zariadení</w:t>
      </w:r>
      <w:r>
        <w:rPr/>
        <w:t xml:space="preserve"> je riešená napojením  z okruhov nového rozvádzača haly R1, umiestneného na stene objektu v miestnosti č.B1.01 z vnútornej strany.</w:t>
      </w:r>
    </w:p>
    <w:p>
      <w:pPr>
        <w:pStyle w:val="Normal"/>
        <w:spacing w:before="0" w:after="0"/>
        <w:rPr/>
      </w:pPr>
      <w:r>
        <w:rPr/>
        <w:t>Prívod do rozvádzača R1 je jestvujúci, riešený z hlavného rozvádzač areálu RH, káblom CYKY 4Bx16mm2.Prívodný kábel sa v tomto projekte nerieši.</w:t>
      </w:r>
    </w:p>
    <w:p>
      <w:pPr>
        <w:pStyle w:val="Normal"/>
        <w:spacing w:before="0" w:after="0"/>
        <w:rPr/>
      </w:pPr>
      <w:r>
        <w:rPr/>
        <w:t xml:space="preserve">Riešené rozvody v hale sú riešené pomocou káblov  CYKY, uložených na  povrchu v platových  inštalačných  žľaboch  a lištách. 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>V objekte  sú  riešené  okruhy  svetelné, napojenie trojfázových zásuviek pre mobilné odsávacie zariadenia, napojenie vykurovacích plynových teplovzdušných jednotiek.</w:t>
      </w:r>
    </w:p>
    <w:p>
      <w:pPr>
        <w:pStyle w:val="Normal"/>
        <w:spacing w:before="0" w:after="0"/>
        <w:rPr/>
      </w:pPr>
      <w:r>
        <w:rPr/>
        <w:t>Osvetlenie v priestore je riešené stropnými  LED svietidlami, umiestnených na strope objektu.</w:t>
      </w:r>
    </w:p>
    <w:p>
      <w:pPr>
        <w:pStyle w:val="Normal"/>
        <w:spacing w:before="0" w:after="0"/>
        <w:rPr/>
      </w:pPr>
      <w:r>
        <w:rPr/>
        <w:t>Ovládanie osvetlenia je pomocou domových spínačov s min krytím IP44, umiestnených na povrchu. Ovládanie je riešené pre viaceré okruhy. Ovládače osvetlenia sú  umiestnené pri dverách.</w:t>
      </w:r>
    </w:p>
    <w:p>
      <w:pPr>
        <w:pStyle w:val="Normal"/>
        <w:spacing w:before="0" w:after="0"/>
        <w:rPr/>
      </w:pPr>
      <w:r>
        <w:rPr/>
        <w:t>Nové vonkajšie osvetľovacie telesá, umiestnené pri vstupných bránach sú ovládané pomocou vypínačov. Vonkajšie svietidlá musí mať min. krytie IP23.</w:t>
      </w:r>
    </w:p>
    <w:p>
      <w:pPr>
        <w:pStyle w:val="Normal"/>
        <w:spacing w:before="0" w:after="0"/>
        <w:rPr/>
      </w:pPr>
      <w:r>
        <w:rPr/>
        <w:t>Jestvujúce reflektory na rohu objektu treba pred zateplením odmontovať a po zateplení namontovať naspäť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 xml:space="preserve">Núdzové svietidlá EN so zabudovaným zdrojom, sú umiestnené nad vrátami únikových ciest. </w:t>
      </w:r>
    </w:p>
    <w:p>
      <w:pPr>
        <w:pStyle w:val="Normal"/>
        <w:spacing w:before="0" w:after="0"/>
        <w:rPr/>
      </w:pPr>
      <w:r>
        <w:rPr/>
        <w:t>Svietidlá panického osvetlenia, označené č.3, majú taktiež zabudované zdroje pre osvetlenie pri výpadku el. energie.</w:t>
      </w:r>
    </w:p>
    <w:p>
      <w:pPr>
        <w:pStyle w:val="Normal"/>
        <w:spacing w:before="0" w:after="0"/>
        <w:rPr/>
      </w:pPr>
      <w:r>
        <w:rPr/>
        <w:t>Zapojenie vykurovacích telies a odsávacích zariadení, podľa požiadavky dodávateľa. Vykurovacie telesá MANDÍK sú zapojené cez ovládacie skrinky, ovládané pomocou priestorových termostatov.</w:t>
      </w:r>
    </w:p>
    <w:p>
      <w:pPr>
        <w:pStyle w:val="Normal"/>
        <w:spacing w:before="0" w:after="0"/>
        <w:rPr/>
      </w:pPr>
      <w:r>
        <w:rPr/>
        <w:t>Ventilátory EDAV6 sú zapojené cez regulátor otáčok REB ECOWATT, dodávka s ventilátormi.</w:t>
      </w:r>
    </w:p>
    <w:p>
      <w:pPr>
        <w:pStyle w:val="Normal"/>
        <w:spacing w:before="0" w:after="0"/>
        <w:rPr/>
      </w:pPr>
      <w:r>
        <w:rPr/>
        <w:t>Odsávacie ventilátory EFB 075 sú napojené cez motorové spínače umiestnené na stene pod ventilátormi.</w:t>
      </w:r>
    </w:p>
    <w:p>
      <w:pPr>
        <w:pStyle w:val="Normal"/>
        <w:rPr/>
      </w:pPr>
      <w:r>
        <w:rPr/>
        <w:t>Situáciu elektroinštalácie viď. na  výkrese E-1.</w:t>
      </w:r>
    </w:p>
    <w:p>
      <w:pPr>
        <w:pStyle w:val="Normal"/>
        <w:spacing w:before="0" w:after="0"/>
        <w:rPr/>
      </w:pPr>
      <w:r>
        <w:rPr>
          <w:b/>
        </w:rPr>
        <w:t>ROZVÁDZAČE</w:t>
      </w:r>
      <w:r>
        <w:rPr/>
        <w:t xml:space="preserve">: R1- EATON- nástenný  krytie IP55/20.  Jednopólová  schéma zapojenia rozvádzača je na výkrese E-2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OVLÁDANIE</w:t>
      </w:r>
      <w:r>
        <w:rPr/>
        <w:t xml:space="preserve">:- Osvetlenie sa zapína pomocou spínačov do daného prostredia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MONTÁŽ</w:t>
      </w:r>
      <w:r>
        <w:rPr/>
        <w:t xml:space="preserve">:- Zásuvky, vypínače, ovládače ,  sú montované do výšky 0,9-1,3m ako spínače. </w:t>
      </w:r>
    </w:p>
    <w:p>
      <w:pPr>
        <w:pStyle w:val="Normal"/>
        <w:rPr/>
      </w:pPr>
      <w:r>
        <w:rPr/>
        <w:t>Káble uložené na povrchu v plastových inštalačných žľaboch.</w:t>
      </w:r>
    </w:p>
    <w:p>
      <w:pPr>
        <w:pStyle w:val="Normal"/>
        <w:spacing w:before="0" w:after="0"/>
        <w:rPr/>
      </w:pPr>
      <w:r>
        <w:rPr>
          <w:b/>
        </w:rPr>
        <w:t>OCHRANA</w:t>
      </w:r>
      <w:r>
        <w:rPr/>
        <w:t>: -pred zásahom elektrickým prúdom podľa STN 33 2000-4-41:</w:t>
      </w:r>
    </w:p>
    <w:p>
      <w:pPr>
        <w:pStyle w:val="Normal"/>
        <w:spacing w:before="0" w:after="0"/>
        <w:rPr/>
      </w:pPr>
      <w:r>
        <w:rPr/>
        <w:t>živých častí pri prevádzke- základná/izoláciou, krytmi, polohou/</w:t>
      </w:r>
    </w:p>
    <w:p>
      <w:pPr>
        <w:pStyle w:val="Normal"/>
        <w:spacing w:before="0" w:after="0"/>
        <w:rPr/>
      </w:pPr>
      <w:r>
        <w:rPr/>
        <w:t>neživých častí pri poruche- samočinným odpojením od zdroja, ochranným pospájaním.</w:t>
      </w:r>
    </w:p>
    <w:p>
      <w:pPr>
        <w:pStyle w:val="Normal"/>
        <w:spacing w:before="0" w:after="0"/>
        <w:rPr/>
      </w:pPr>
      <w:r>
        <w:rPr/>
        <w:t>Doplnková ochrana pomocou prúdových chráničov.</w:t>
      </w:r>
    </w:p>
    <w:p>
      <w:pPr>
        <w:pStyle w:val="Normal"/>
        <w:spacing w:before="0" w:after="0"/>
        <w:rPr/>
      </w:pPr>
      <w:r>
        <w:rPr/>
        <w:t>Ochranný vodič  musí byť farby zelenožltej,  pre fázové vodiče je treba použiť farbu čiernu alebo hnedú, neutrálny vodič je svetlomodrý.</w:t>
      </w:r>
    </w:p>
    <w:p>
      <w:pPr>
        <w:pStyle w:val="Normal"/>
        <w:spacing w:before="0" w:after="0"/>
        <w:rPr/>
      </w:pPr>
      <w:r>
        <w:rPr/>
        <w:t xml:space="preserve">Všetky technologické zariadenia umiestnené v hale, plynové potrubia, sú  pospájané  vodičom CY6mm2, pripojené  k hlavnému pospájaniu haly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OCHRANA PRED BLESKOM:</w:t>
      </w:r>
      <w:r>
        <w:rPr/>
        <w:t xml:space="preserve">  je riešená  podľa normy STN EN62  305-1až  4.  Zvody  uložené na povrchu objektu,  sú  uzemnené  na jestvujúce uzemnenie. Jestvujúci bleskozvod sa odmontuje kvôli výmene strechy a zatepleniu objektu. Nové zvislé zvody sa inštalujú na rovnakých miestach kde boli pôvodne.</w:t>
      </w:r>
    </w:p>
    <w:p>
      <w:pPr>
        <w:pStyle w:val="Normal"/>
        <w:spacing w:before="0" w:after="0"/>
        <w:rPr/>
      </w:pPr>
      <w:r>
        <w:rPr/>
        <w:t>Mrežová zachytávacia sústava je doplnená lapacími tyčami, umiestnenými pri komínoch a vetracích zariadeniach.</w:t>
      </w:r>
    </w:p>
    <w:p>
      <w:pPr>
        <w:pStyle w:val="Normal"/>
        <w:spacing w:before="0" w:after="0"/>
        <w:rPr/>
      </w:pPr>
      <w:r>
        <w:rPr/>
        <w:t>Prechodový odpor spojov Rp≤ 0,1 ohmov.</w:t>
      </w:r>
    </w:p>
    <w:p>
      <w:pPr>
        <w:pStyle w:val="Normal"/>
        <w:spacing w:before="0" w:after="0"/>
        <w:rPr/>
      </w:pPr>
      <w:r>
        <w:rPr/>
        <w:t>Zemný odpor spoločného uzemnenia Rz ≤ 10 ohmov.</w:t>
      </w:r>
    </w:p>
    <w:p>
      <w:pPr>
        <w:pStyle w:val="Normal"/>
        <w:spacing w:before="0" w:after="0"/>
        <w:rPr/>
      </w:pPr>
      <w:r>
        <w:rPr/>
        <w:t>Ochrana proti  prepätiu je riešené  prepäťovou ochranou typu  B+C v rozvádzači  R1.</w:t>
      </w:r>
    </w:p>
    <w:p>
      <w:pPr>
        <w:pStyle w:val="Normal"/>
        <w:spacing w:before="0" w:after="0"/>
        <w:rPr/>
      </w:pPr>
      <w:r>
        <w:rPr/>
        <w:t>Objekt výrobnej haly  je zaradený do triedy LPS III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ZÁVER –BEZPEČNOSTNÉ  UPOZORNENIA: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>Všetky el. montážne  práce, uvedenie do prevádzky, skúšanie el. zariadení, treba previesť podľa platných predpisov STN  a pritom dodržať BOZ  predpisy.  Môže ich vykonať  len elektrotechnik, s overenou odbornou spôsobilosťou podľa Vyhlášky č.508/2009.</w:t>
      </w:r>
    </w:p>
    <w:p>
      <w:pPr>
        <w:pStyle w:val="Normal"/>
        <w:spacing w:before="0" w:after="0"/>
        <w:rPr/>
      </w:pPr>
      <w:r>
        <w:rPr/>
        <w:t>Obsluha el. zariadenia musí poučená v zmysle §20 Vyhlášky č.508/2009 a oboznámená s STN 34 3100-Bezpečnostné predpisy pre obsluhu a prácu na el. zariadeniach – a musí ich dodržiavať.</w:t>
      </w:r>
    </w:p>
    <w:p>
      <w:pPr>
        <w:pStyle w:val="Normal"/>
        <w:spacing w:before="0" w:after="0"/>
        <w:rPr/>
      </w:pPr>
      <w:r>
        <w:rPr/>
        <w:t>Elektroinštalačný materiál a  použité elektrické zariadenia musia byť posudzované podľa zákona NR  SR č.264/1999 Z.z a podľa novely č 436/2001   Z.z   o    technických   požiadavkách   na   výrobky a posudzovaní  zhody...  a  musí  byť  na každý elektroinštalačný výrobok  a  zariadenia  od  dodávateľa  elektroinštalácie  vydané vyhlásenie o zhode, aj pri nasledujúcich  prípadných opravách. Vyhlásenie o  zhode na predmetný  elektroinštalačný výrobok oprávňuje tento výrobok používať za obvyklého prevádzkového stavu bez vplyvu na poškodenie zdravia  človeka, poškodenie majetku a životného prostredia. Funkcia,  prevádzková  spoľahlivosť   a  bezpečnosť  elektrických zariadení sa preveruje predpísanými prehliadkami a skúškami podľa vyhlášky SÚBP č. 508/2009 Z.z.par.9 až  13, podľa STN 33 1500:1990, STN 33 1600:1996, STN 33 2000-6.</w:t>
      </w:r>
    </w:p>
    <w:p>
      <w:pPr>
        <w:pStyle w:val="Normal"/>
        <w:spacing w:before="0" w:after="0"/>
        <w:rPr/>
      </w:pPr>
      <w:r>
        <w:rPr/>
        <w:t>Po odovzdaní stavby do prevádzky  má byť určený odborne spôsobilý pracovník zo  strany užívateľa stavby,  ktorý bude oboznámený  so spôsobom  manipulácie a  ovládaní el.  zariadení . Z predmetného poučenia je potrebné urobiť zápis.</w:t>
      </w:r>
    </w:p>
    <w:p>
      <w:pPr>
        <w:pStyle w:val="Normal"/>
        <w:spacing w:before="0" w:after="0"/>
        <w:rPr/>
      </w:pPr>
      <w:r>
        <w:rPr/>
        <w:t>Elektrické zariadenia na verejnom  mieste musia byť vybavené výstražnou značkou upozorňujúcou na nebezpečenstvo úrazu elektrickým prúdom, alebo označené na kryte, bleskom červenej farby.</w:t>
      </w:r>
    </w:p>
    <w:p>
      <w:pPr>
        <w:pStyle w:val="Normal"/>
        <w:spacing w:before="0" w:after="0"/>
        <w:rPr/>
      </w:pPr>
      <w:r>
        <w:rPr/>
        <w:t>Používateľ elektroinštalácie a  elektrických zariadení - laik, môže obsluhovať elektrické zariadenia len cez ovládacie prvky, tlačidlá a podobne, ktoré sú prístupné bez zásahu do zariadenia.</w:t>
      </w:r>
    </w:p>
    <w:p>
      <w:pPr>
        <w:pStyle w:val="Normal"/>
        <w:spacing w:before="0" w:after="0"/>
        <w:rPr/>
      </w:pPr>
      <w:r>
        <w:rPr/>
        <w:t>Manipulovať s technologickým zariadením a zasahovať do rozvádzača a elektroinštalácie môžu len osoby znalé.</w:t>
      </w:r>
    </w:p>
    <w:p>
      <w:pPr>
        <w:pStyle w:val="Normal"/>
        <w:spacing w:before="0" w:after="0"/>
        <w:rPr/>
      </w:pPr>
      <w:r>
        <w:rPr/>
        <w:t>Každý zásah do inštalácie musí byť zakreslený do dokumentácie skutočného vyhotovenia.</w:t>
      </w:r>
    </w:p>
    <w:p>
      <w:pPr>
        <w:pStyle w:val="Normal"/>
        <w:spacing w:before="0" w:after="0"/>
        <w:rPr/>
      </w:pPr>
      <w:r>
        <w:rPr/>
        <w:t>Pred  odovzdaním stavby  do prevádzky  treba vypracovať  protokol o výchozej odbornej prehliadke a skúške. Za obvyklého prevádzkového stavu elektroinštalácie v rámci údržby vykonanej odborníkom v elektrotechnike  sa odporúča každých 5 rokov prekontrolovať skrutkové spoje  s ich dotiahnutím na svorkovniciach, rozvodiek, v prístrojoch, v rozvádzačoch.</w:t>
      </w:r>
    </w:p>
    <w:p>
      <w:pPr>
        <w:pStyle w:val="Normal"/>
        <w:rPr/>
      </w:pPr>
      <w:r>
        <w:rPr/>
        <w:t>Pri  montáži, oprave  a údržbe  elektrických zariadení  treba aby práce prevádzali osoby s potrebnou  kvalifikáciou a aby boli použité materiáli s platnou certifikáciou.</w:t>
      </w:r>
    </w:p>
    <w:p>
      <w:pPr>
        <w:pStyle w:val="Normal"/>
        <w:spacing w:before="0" w:after="0"/>
        <w:rPr/>
      </w:pPr>
      <w:r>
        <w:rPr>
          <w:b/>
        </w:rPr>
        <w:t xml:space="preserve">VYHODNOTENIE OHROZENIA BEZPEČNOSTI A ZDRAVIA PRI PRÁCI V ZMYSLE ZÁKONA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SNR č.124/2006:</w:t>
      </w:r>
    </w:p>
    <w:p>
      <w:pPr>
        <w:pStyle w:val="Normal"/>
        <w:spacing w:before="0" w:after="0"/>
        <w:rPr/>
      </w:pPr>
      <w:r>
        <w:rPr/>
        <w:t>Projekt  je riešený podľa platných noriem STN a vyhlášok a ich vykonávacích predpisoch,  preto vo svojom riešení minimalizuje možné ohrozenia elektrickým prúdom  nasledovne:</w:t>
      </w:r>
    </w:p>
    <w:p>
      <w:pPr>
        <w:pStyle w:val="Normal"/>
        <w:spacing w:before="0" w:after="0"/>
        <w:rPr/>
      </w:pPr>
      <w:r>
        <w:rPr/>
        <w:t xml:space="preserve">-ohrozenie osôb dotykom -nepriamy dotyk- riešené v časti </w:t>
      </w:r>
      <w:r>
        <w:rPr>
          <w:b/>
        </w:rPr>
        <w:t>OCHRANA</w:t>
      </w:r>
    </w:p>
    <w:p>
      <w:pPr>
        <w:pStyle w:val="Normal"/>
        <w:spacing w:before="0" w:after="0"/>
        <w:rPr>
          <w:b/>
          <w:b/>
        </w:rPr>
      </w:pPr>
      <w:r>
        <w:rPr/>
        <w:t xml:space="preserve">-ohrozenie osôb dotykom so živými časťami- priamy dotyk- riešené v časti </w:t>
      </w:r>
      <w:r>
        <w:rPr>
          <w:b/>
        </w:rPr>
        <w:t>OCHRANA</w:t>
      </w:r>
    </w:p>
    <w:p>
      <w:pPr>
        <w:pStyle w:val="Normal"/>
        <w:spacing w:before="0" w:after="0"/>
        <w:rPr/>
      </w:pPr>
      <w:r>
        <w:rPr/>
        <w:t>-iné javy ako, napr. skratové účinky, preťaženie, prepätie- riešené istiacimi prvkami v </w:t>
      </w:r>
      <w:r>
        <w:rPr>
          <w:b/>
        </w:rPr>
        <w:t>ROZVÁDZAČI.</w:t>
      </w:r>
    </w:p>
    <w:p>
      <w:pPr>
        <w:pStyle w:val="Normal"/>
        <w:rPr/>
      </w:pPr>
      <w:r>
        <w:rPr/>
        <w:t>V projekte sú popísané aj zásady bezpečnosti,  pri  ich rešpektovaní , ako aj pri dodržaní  prevádzkových a revíznych predpisov, ohrozenie bezpečnosti a zdravia  pri práci sa dá určiť ako nulové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334" w:right="133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Predvolenpsmoodseku">
    <w:name w:val="Predvolené písmo odseku"/>
    <w:qFormat/>
    <w:rPr/>
  </w:style>
  <w:style w:type="character" w:styleId="ObyajntextChar">
    <w:name w:val="Obyčajný text Char"/>
    <w:qFormat/>
    <w:rPr>
      <w:rFonts w:ascii="Consolas" w:hAnsi="Consolas" w:cs="Consolas"/>
      <w:sz w:val="21"/>
      <w:szCs w:val="21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zovChar">
    <w:name w:val="Náz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8:55:00Z</dcterms:created>
  <dc:creator>WERASD1</dc:creator>
  <dc:description/>
  <cp:keywords/>
  <dc:language>en-US</dc:language>
  <cp:lastModifiedBy>zajickova</cp:lastModifiedBy>
  <cp:lastPrinted>2012-09-21T11:09:00Z</cp:lastPrinted>
  <dcterms:modified xsi:type="dcterms:W3CDTF">2019-08-06T08:55:00Z</dcterms:modified>
  <cp:revision>2</cp:revision>
  <dc:subject/>
  <dc:title/>
</cp:coreProperties>
</file>